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58028783"/>
            <w:bookmarkStart w:id="1" w:name="__Fieldmark__0_135802878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358028783"/>
            <w:bookmarkStart w:id="3" w:name="__Fieldmark__1_135802878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